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DICra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POSITIONS &amp; ARRAN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2 Mount Road - Halton - Runcorn - Cheshire. WA7 2BH - England. U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l: +44 01928 563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Drop in the Ocean CD by The Craft Br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   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tcode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y 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:    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own a 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AMIGA/PC or ATARI - memory/ Disk Drives/Hard Drive configs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would like to purchase the A Drop in the Ocean Compact Disc at 10.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PLEASE TICK)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Drop in the Ocean CD = 8.99 = 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+ U.K. Postage and Packing = 1 = 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+ Europe/rest of World Postage and Packing = 2 = 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TAL = _____________   (the amount enclo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LEASE MAKE YOUR CHEQUES and POSTAL ORDERS PAYABLE TO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KEVAN R.CRAF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nd your orders to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evan R.Cra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Drop in the Oc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2 Mount Road, Halton, Runcorn, Cheshire. WA7 2BH. England. U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l: +44 01928 56376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